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alsa-utils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ordi Mallach &lt;jordi@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1 Texas Instrument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0 Takashi Iw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0 Takashi Iwai Debugging-Optionen: g, --no-color keine Farben a, --abstraction=NAME Mixer-Abstraktion: none/bas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Takashi Iwai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Greg Kroah-Hartman &lt;greg@kroah.com&gt;,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Based on vplay program by Michael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bramo Bagnara &lt;abramo@alsa-project.org&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SuSE GmbH Jan ONDRE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im Janik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874 Lewis Carr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leb Cr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LSA Team This file is distributed under the same license as the alsa-utils package. Christoph J. Thompson &lt;cjsthompso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Liam Girdwood &lt;lrg@slimlogic.co.uk&gt; Stefan Schmidt &lt;stefan@slimlogic.co.uk&gt; Justin Xu &lt;justinx@slimlogic.co.uk&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LSA Team This file is distributed under the same license as the alsa-utils package. Clemens Ladisch &lt;clemens@ladisch.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 2008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lsa-utils'S COPYRIGHT HOLDER This file is distributed under the same license as the alsa-utils package. dushistov@mail.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Hu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alsa-utils package. Takashi Iwai &lt;tiwai@suse.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ames Courtier-D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0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1:00Z</dcterms:created>
  <dc:creator>Navia</dc:creator>
  <dc:description/>
  <cp:keywords/>
  <dc:language>en-US</dc:language>
  <cp:lastModifiedBy>yanglijin</cp:lastModifiedBy>
  <dcterms:modified xsi:type="dcterms:W3CDTF">2020-03-21T0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3C5kWU0W2JR56o4TE46uquIhl1uL62Hrl28kn7KAKArYLvakhTrQh6k3ohq81dgomY7qzT
u7KmXo8kZ8j+LN1pirp/FRZ7YL9+mF6noGAJIeDz8bgl7go4t6YQIVKlzNCanjyDafRW+2Vi
7uq7cGLVbALwG/e1566QdSpbAaUKDtnnLhUWL+EEoYhHrVZLDP6reKDM57p9S7SOnqyV/1kr
FlI87Z0lpX5JJskFYa</vt:lpwstr>
  </property>
  <property fmtid="{D5CDD505-2E9C-101B-9397-08002B2CF9AE}" pid="3" name="_2015_ms_pID_7253431">
    <vt:lpwstr>A14M6LO5uLTXxLazNGaDo186fb8q0+9NRIQAC3Y5mbI5H0XBCaOSoF
8q7taJBbrQIhgHpdLaOUrjmAA9ufkMq2crlj1ekGQBBzptVzyLAPbzA5Hi9km2AdOiEtPYMp
v93xluzWFRuDPvVyeV9UcyTxb1AwUlkbf/ZFLBArHHqR84NnSR7vceWfBSgx1ZDwSoqSkgJV
NsJ4+WByCAcBDtblcykXk/shZRIVo7V9tvT8</vt:lpwstr>
  </property>
  <property fmtid="{D5CDD505-2E9C-101B-9397-08002B2CF9AE}" pid="4" name="_2015_ms_pID_7253431_00">
    <vt:lpwstr>_2015_ms_pID_7253431</vt:lpwstr>
  </property>
  <property fmtid="{D5CDD505-2E9C-101B-9397-08002B2CF9AE}" pid="5" name="_2015_ms_pID_7253432">
    <vt:lpwstr>GhVR3wnpfDt7TJsS9hRh4Jg5JAr2hlbcu6fT
wXT6Z5VXNE2J1j0R+0v96KOg4KWEIdGqRpkovei9VPTM1dRVz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